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0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4670" cy="685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2" t="-269" r="-342" b="-269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890" cy="10807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890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7pt;height:85.1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73611111111111in,0.0173611111111111in,0.0173611111111111in,0.0173611111111111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3:00Z</dcterms:modified>
  <cp:revision>5</cp:revision>
  <dc:subject/>
  <dc:title>Memorando Interno n</dc:title>
</cp:coreProperties>
</file>